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. TIT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ter Image Recognition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ive is to identify each of a large number of black-and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angular pixel displays as one of the 26 capital letters in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.  The character images were based on 20 different font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within these 20 fonts was randomly distorted to produce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,000 unique stimuli.  Each stimulus was converted into 16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al attributes (statistical moments and edge counts) which we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d to fit into a range of integer values from 0 through 15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train on the first 16000 items and then use the resulting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dict the letter category for the remaining 4000.  See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ed abov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USE IN STA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Tes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in a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Special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cces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gorithm</w:t>
        <w:tab/>
        <w:t>Tes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80</w:t>
        <w:tab/>
        <w:tab/>
        <w:t>93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NN</w:t>
        <w:tab/>
        <w:tab/>
        <w:t>9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VQ</w:t>
        <w:tab/>
        <w:tab/>
        <w:t>92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Disc</w:t>
        <w:tab/>
        <w:tab/>
        <w:t>88.7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2</w:t>
        <w:tab/>
        <w:tab/>
        <w:t>88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yTree</w:t>
        <w:tab/>
        <w:tab/>
        <w:t>87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Id</w:t>
        <w:tab/>
        <w:tab/>
        <w:t>87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Cart</w:t>
        <w:tab/>
        <w:tab/>
        <w:t>87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4.5</w:t>
        <w:tab/>
        <w:tab/>
        <w:t>86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pol92</w:t>
        <w:tab/>
        <w:tab/>
        <w:t>82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dial</w:t>
        <w:tab/>
        <w:tab/>
        <w:t>76.7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Disc</w:t>
        <w:tab/>
        <w:tab/>
        <w:t>76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2</w:t>
        <w:tab/>
        <w:tab/>
        <w:t>75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tle</w:t>
        <w:tab/>
        <w:tab/>
        <w:t>75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ohonen</w:t>
        <w:tab/>
        <w:tab/>
        <w:t>74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5</w:t>
        <w:tab/>
        <w:tab/>
        <w:t>74.7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art</w:t>
        <w:tab/>
        <w:tab/>
        <w:t>70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rim</w:t>
        <w:tab/>
        <w:tab/>
        <w:t>69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Prop</w:t>
        <w:tab/>
        <w:t>67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yes</w:t>
        <w:tab/>
        <w:tab/>
        <w:t>47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rule</w:t>
        <w:tab/>
        <w:tab/>
        <w:t>40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</w:t>
        <w:tab/>
        <w:tab/>
        <w:t>4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cade</w:t>
        <w:tab/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t</w:t>
        <w:tab/>
        <w:tab/>
        <w:t>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URCE Information and Past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- Creator: David J. 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-- Odesta Corporation; 1890 Maple Ave; Suite 115; Evanston, IL 6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-- Donor: David J. Slate (dave@math.nwu.edu) (708) 491-38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- Date: 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Past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-- P. W. Frey and D. J. Slate (Machine Learning Vol 6 #2 March 91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etter Recognition Using Holland-style Adaptive Classifi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 research for this article investigated the ability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tions of Holland-style adaptive classifier systems to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guess the letter categories associated with vector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attributes extracted from raster scan images of th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accuracy obtained was a little over 80%. 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esting to see how well other methods do with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ATASE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Instan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in</w:t>
        <w:tab/>
        <w:t>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</w:t>
        <w:tab/>
        <w:t xml:space="preserve">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Attribu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 (numeric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CLASSES :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ital letter</w:t>
        <w:tab/>
        <w:t>(26 values from A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789 A</w:t>
        <w:tab/>
        <w:t xml:space="preserve">   766 B     736 C     805 D</w:t>
        <w:tab/>
        <w:t xml:space="preserve"> 768 E</w:t>
        <w:tab/>
        <w:t xml:space="preserve">   775 F     773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734 H</w:t>
        <w:tab/>
        <w:t xml:space="preserve">   755 I     747 J     739 K</w:t>
        <w:tab/>
        <w:t xml:space="preserve"> 761 L</w:t>
        <w:tab/>
        <w:t xml:space="preserve">   792 M     783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753 O</w:t>
        <w:tab/>
        <w:t xml:space="preserve">   803 P     783 Q     758 R</w:t>
        <w:tab/>
        <w:t xml:space="preserve"> 748 S</w:t>
        <w:tab/>
        <w:t xml:space="preserve">   796 T     813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764 V</w:t>
        <w:tab/>
        <w:t xml:space="preserve">   752 W     787 X     786 Y</w:t>
        <w:tab/>
        <w:t xml:space="preserve"> 734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1.</w:t>
        <w:tab/>
        <w:t>x-box</w:t>
        <w:tab/>
        <w:t>horizontal position of box</w:t>
        <w:tab/>
        <w:t>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2.</w:t>
        <w:tab/>
        <w:t>y-box</w:t>
        <w:tab/>
        <w:t>vertical position of box</w:t>
        <w:tab/>
        <w:t>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3.</w:t>
        <w:tab/>
        <w:t>width</w:t>
        <w:tab/>
        <w:t>width of box</w:t>
        <w:tab/>
        <w:tab/>
        <w:tab/>
        <w:t>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4.</w:t>
        <w:tab/>
        <w:t xml:space="preserve">high </w:t>
        <w:tab/>
        <w:t>height of box</w:t>
        <w:tab/>
        <w:tab/>
        <w:tab/>
        <w:t>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5.</w:t>
        <w:tab/>
        <w:t>onpix</w:t>
        <w:tab/>
        <w:t>total # on pixels</w:t>
        <w:tab/>
        <w:tab/>
        <w:t>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6.</w:t>
        <w:tab/>
        <w:t>x-bar</w:t>
        <w:tab/>
        <w:t>mean x of on pixels in box</w:t>
        <w:tab/>
        <w:t>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7.</w:t>
        <w:tab/>
        <w:t>y-bar</w:t>
        <w:tab/>
        <w:t>mean y of on pixels in box</w:t>
        <w:tab/>
        <w:t>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8.</w:t>
        <w:tab/>
        <w:t>x2bar</w:t>
        <w:tab/>
        <w:t>mean x variance</w:t>
        <w:tab/>
        <w:tab/>
        <w:tab/>
        <w:t>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.</w:t>
        <w:tab/>
        <w:t>y2bar</w:t>
        <w:tab/>
        <w:t>mean y variance</w:t>
        <w:tab/>
        <w:tab/>
        <w:tab/>
        <w:t>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</w:t>
        <w:tab/>
        <w:t>xybar</w:t>
        <w:tab/>
        <w:t>mean x y correlation</w:t>
        <w:tab/>
        <w:tab/>
        <w:t>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.</w:t>
        <w:tab/>
        <w:t>x2ybr</w:t>
        <w:tab/>
        <w:t>mean of x * x * y</w:t>
        <w:tab/>
        <w:tab/>
        <w:t>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.</w:t>
        <w:tab/>
        <w:t>xy2br</w:t>
        <w:tab/>
        <w:t>mean of x * y * y</w:t>
        <w:tab/>
        <w:tab/>
        <w:t>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.</w:t>
        <w:tab/>
        <w:t>x-ege</w:t>
        <w:tab/>
        <w:t>mean edge count left to right</w:t>
        <w:tab/>
        <w:t>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.</w:t>
        <w:tab/>
        <w:t>xegvy</w:t>
        <w:tab/>
        <w:t>correlation of x-ege with y</w:t>
        <w:tab/>
        <w:t>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.</w:t>
        <w:tab/>
        <w:t>y-ege</w:t>
        <w:tab/>
        <w:t>mean edge count bottom to top</w:t>
        <w:tab/>
        <w:t>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.</w:t>
        <w:tab/>
        <w:t>yegvx</w:t>
        <w:tab/>
        <w:t>correlation of y-ege with x</w:t>
        <w:tab/>
        <w:t>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ssing Attribute Value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log-adm@ncc.up.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@stams.strathclyde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